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4605" w:leader="none"/>
        </w:tabs>
        <w:jc w:val="center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OPIS OLIMPIADY SPORTOWEJ</w:t>
      </w:r>
    </w:p>
    <w:p>
      <w:pPr>
        <w:pStyle w:val="Tekstpodstawowy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PT.,, ZDROWI I BEZPIECZNI, ZNACZY SZCZĘŚLIWI”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łównym celem naszych starań jest wykształcenie w świadomości naszych wychowanków zdrowego stylu życia, aktywności fizycznej i dbałości o ogólną kondycję swojego organizmu. </w:t>
      </w:r>
    </w:p>
    <w:p>
      <w:pPr>
        <w:pStyle w:val="Tekstpodstawowy2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kstpodstawowy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Impreza rozpoczęła się po śniadaniu. Dzieci z poszczególnych przedszkoli były ubrane w bluzki w jednym wcześniej wybranym kolorze. Wyznaczono także specjalne miejsca do odpoczynku oznaczone chorągiewką w wybranym kolorze. Otwarcie olimpiady nastąpiło przez wciągnięcie flagi olimpijskiej na maszt i prezentacją każdego przedszkola wybranej przez siebie piosenki. Przedszkolaki przybyły do nas z przygotowanymi na transparentach hasłami zachęcającymi do współzawodnictwa i dobrej zabaw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abawa miała charakter dydaktyczno- wychowawczy, a tym samym dostarczyła dzieciom wiele radości, zadowolenia i niezapomnianych przeżyć. Dzieci współzawodniczyły ze sobą w konkurencjach sportowych. Rozwijały swoje sprawności, poszerzały swoją wiedzę i kształciły zmysły w trakcie zawodów. Osiągnięcia nagradzaliśmy medalami i dyplom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 skończonych konkurencjach sportowych trwała dalsza zabawa prowadzona przez Wodzireja. Był też poczęstunek, który dodał nam energii i witamin do dalszej zabawy.</w:t>
      </w:r>
    </w:p>
    <w:p>
      <w:pPr>
        <w:pStyle w:val="Tekstpodstawowy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W trosce o uśmiech dziecka zadbaliśmy o oprawę materialną. Plac przedszkolny został ozdobiony balonami i chorągiewkami. Pozyskaliśmy sponsorów opolskich hurtowni spożywczych, którzy ofiarowali dzieciom lody, upominki, jogurty, owoce i napoj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imprezie wzięli udział zaproszeni goście, m.in. władze gminne oraz dyrektorzy placówek oświatow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awiliśmy się do późnych godzin popołudniowych, a na buziach dzieci mimo zmęczenia widać było zadowolenie z tak aktywnie przeżytego dnia.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color w:val="008000"/>
          <w:sz w:val="24"/>
        </w:rPr>
      </w:pPr>
      <w:r>
        <w:rPr>
          <w:color w:val="008000"/>
          <w:sz w:val="24"/>
        </w:rPr>
        <w:t>JEST JEDNO PRZEDSZKOLE NA ŚWIECIE</w:t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t>LEPSZEGO NIGDZIE NIE ZNAJDZIECIE.</w:t>
      </w:r>
    </w:p>
    <w:p>
      <w:pPr>
        <w:pStyle w:val="Heading7"/>
        <w:rPr/>
      </w:pPr>
      <w:r>
        <w:rPr>
          <w:b w:val="false"/>
          <w:bCs w:val="false"/>
          <w:i w:val="false"/>
          <w:iCs w:val="false"/>
        </w:rPr>
        <w:t>JEST ONO W POLSKIEJ NOWEJ WSI</w:t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t>TU PRZEŻYĆ MOŻESZ NAJWSPANIALSZE DNI.</w:t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t>A DZIECI ZE ŚPIEWEM SKOWRONKA</w:t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t>NOSZĄ W SERCU UŚMIECH SŁONKA.</w:t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</w:r>
    </w:p>
    <w:p>
      <w:pPr>
        <w:pStyle w:val="Heading5"/>
        <w:rPr>
          <w:b w:val="false"/>
          <w:b w:val="false"/>
          <w:bCs w:val="false"/>
          <w:color w:val="0000FF"/>
          <w:sz w:val="24"/>
        </w:rPr>
      </w:pPr>
      <w:r>
        <w:rPr>
          <w:b w:val="false"/>
          <w:bCs w:val="false"/>
          <w:color w:val="0000FF"/>
          <w:sz w:val="24"/>
        </w:rPr>
        <w:t>JEST JEDNO PRZEDSZKOLE NA ŚWIECIE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W POLSKIEJ NOWEJ WSI JE ZNAJDZIECIE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JEST TAM FAJNIE, KOLOROW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JEST WESOŁO NO I ZDROWO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  <w:t>HASŁA: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/>
        <w:t>ŻEBY ZDROWIE DOBRE MIEĆ TRZEBA TYLKO CHCIE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CESZ WYGLĄDAĆ JAK SŁONECZKO</w:t>
      </w:r>
    </w:p>
    <w:p>
      <w:pPr>
        <w:pStyle w:val="Normal"/>
        <w:jc w:val="both"/>
        <w:rPr/>
      </w:pPr>
      <w:r>
        <w:rPr/>
        <w:t>JEDZ JABŁUSZKO Z MARCHEWECZK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EDY ĆWICZYSZ I O ZDROWIE DBASZ</w:t>
      </w:r>
    </w:p>
    <w:p>
      <w:pPr>
        <w:pStyle w:val="Heading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O KONDYCJĘ LEPSZĄ MASZ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JEDZ OWOCE I JARZYNY</w:t>
      </w:r>
    </w:p>
    <w:p>
      <w:pPr>
        <w:pStyle w:val="Heading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NICH MIESZKAJĄ WITAMINY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U NAS W PRZEDSZKOLU KAŻDY PAMIĘTA,</w:t>
      </w:r>
    </w:p>
    <w:p>
      <w:pPr>
        <w:pStyle w:val="Normal"/>
        <w:jc w:val="both"/>
        <w:rPr/>
      </w:pPr>
      <w:r>
        <w:rPr/>
        <w:t>ŻE MYĆ SIĘ TRZEBA NIE TYLKO OD ŚWIĘ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IAST TORTU ZAŻYJ SPORT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  <w:t>NASZA PIOSENKA</w:t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Chcesz być silnym – nie chorować</w:t>
      </w:r>
    </w:p>
    <w:p>
      <w:pPr>
        <w:pStyle w:val="TextBody"/>
        <w:ind w:left="1080" w:hanging="0"/>
        <w:rPr/>
      </w:pPr>
      <w:r>
        <w:rPr/>
        <w:t>Musisz ciągle się hartować.</w:t>
      </w:r>
    </w:p>
    <w:p>
      <w:pPr>
        <w:pStyle w:val="TextBody"/>
        <w:ind w:left="1080" w:hanging="0"/>
        <w:rPr/>
      </w:pPr>
      <w:r>
        <w:rPr/>
        <w:t>Gimnastyka, co dzień rano</w:t>
      </w:r>
    </w:p>
    <w:p>
      <w:pPr>
        <w:pStyle w:val="TextBody"/>
        <w:ind w:left="1080" w:hanging="0"/>
        <w:rPr/>
      </w:pPr>
      <w:r>
        <w:rPr/>
        <w:t>Da ci siłę niesłychan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F. Zimą łyżwy, sanki, narty,</w:t>
      </w:r>
    </w:p>
    <w:p>
      <w:pPr>
        <w:pStyle w:val="TextBody"/>
        <w:rPr/>
      </w:pPr>
      <w:r>
        <w:rPr/>
        <w:t>Wrotki, rolki, rower latem,</w:t>
      </w:r>
    </w:p>
    <w:p>
      <w:pPr>
        <w:pStyle w:val="TextBody"/>
        <w:rPr/>
      </w:pPr>
      <w:r>
        <w:rPr/>
        <w:t>Co dnia wypij kubek mleka,</w:t>
      </w:r>
    </w:p>
    <w:p>
      <w:pPr>
        <w:pStyle w:val="TextBody"/>
        <w:rPr/>
      </w:pPr>
      <w:r>
        <w:rPr/>
        <w:t>I owoce jedz ze smakiem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imą ciepło się ubieraj</w:t>
      </w:r>
    </w:p>
    <w:p>
      <w:pPr>
        <w:pStyle w:val="TextBody"/>
        <w:ind w:left="1080" w:hanging="0"/>
        <w:rPr/>
      </w:pPr>
      <w:r>
        <w:rPr/>
        <w:t>Czapka, szalik, rękawice.</w:t>
      </w:r>
    </w:p>
    <w:p>
      <w:pPr>
        <w:pStyle w:val="TextBody"/>
        <w:ind w:left="1080" w:hanging="0"/>
        <w:rPr/>
      </w:pPr>
      <w:r>
        <w:rPr/>
        <w:t>W czasie lata, gdy jest upał</w:t>
      </w:r>
    </w:p>
    <w:p>
      <w:pPr>
        <w:pStyle w:val="TextBody"/>
        <w:ind w:left="1080" w:hanging="0"/>
        <w:rPr/>
      </w:pPr>
      <w:r>
        <w:rPr/>
        <w:t>Niech twa głowa ma okrycie</w:t>
      </w:r>
    </w:p>
    <w:p>
      <w:pPr>
        <w:pStyle w:val="TextBody"/>
        <w:ind w:left="1080" w:hanging="0"/>
        <w:rPr/>
      </w:pPr>
      <w:r>
        <w:rPr/>
        <w:t>REF. Zimą łyżwy, sanki, narty..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by ręce czyste były</w:t>
      </w:r>
    </w:p>
    <w:p>
      <w:pPr>
        <w:pStyle w:val="TextBody"/>
        <w:ind w:left="1080" w:hanging="0"/>
        <w:rPr/>
      </w:pPr>
      <w:r>
        <w:rPr/>
        <w:t>Myję mydłem w ciepłej wodzie.</w:t>
      </w:r>
    </w:p>
    <w:p>
      <w:pPr>
        <w:pStyle w:val="TextBody"/>
        <w:ind w:left="1080" w:hanging="0"/>
        <w:rPr/>
      </w:pPr>
      <w:r>
        <w:rPr/>
        <w:t>Tak unikniesz chorób wielu,</w:t>
      </w:r>
    </w:p>
    <w:p>
      <w:pPr>
        <w:pStyle w:val="TextBody"/>
        <w:ind w:left="1080" w:hanging="0"/>
        <w:rPr/>
      </w:pPr>
      <w:r>
        <w:rPr/>
        <w:t>Mycie rąk jest ciągle w modzie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rPr/>
      </w:pPr>
      <w:r>
        <w:rPr/>
        <w:t>REF. Zimą łyżwy, sanki, narty...</w:t>
      </w:r>
    </w:p>
    <w:p>
      <w:pPr>
        <w:pStyle w:val="Heading2"/>
        <w:ind w:lef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KONKURENCJE SPORTOWE</w:t>
      </w:r>
    </w:p>
    <w:p>
      <w:pPr>
        <w:pStyle w:val="Heading2"/>
        <w:ind w:left="0" w:hanging="0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2"/>
        <w:ind w:left="0" w:hanging="0"/>
        <w:jc w:val="both"/>
        <w:rPr/>
      </w:pPr>
      <w:r>
        <w:rPr/>
        <w:t>CZĘŚĆ I</w:t>
      </w:r>
    </w:p>
    <w:p>
      <w:pPr>
        <w:pStyle w:val="Heading2"/>
        <w:ind w:left="0" w:hanging="0"/>
        <w:jc w:val="both"/>
        <w:rPr/>
      </w:pPr>
      <w:r>
        <w:rPr/>
        <w:t xml:space="preserve"> </w:t>
      </w:r>
      <w:r>
        <w:rPr/>
        <w:t>,,UKŁADANKI - ZGADYWANKI”</w:t>
      </w:r>
    </w:p>
    <w:p>
      <w:pPr>
        <w:pStyle w:val="Heading2"/>
        <w:ind w:left="0" w:hanging="0"/>
        <w:jc w:val="both"/>
        <w:rPr/>
      </w:pPr>
      <w:r>
        <w:rPr/>
      </w:r>
    </w:p>
    <w:p>
      <w:pPr>
        <w:pStyle w:val="Heading2"/>
        <w:ind w:left="0" w:hanging="0"/>
        <w:jc w:val="both"/>
        <w:rPr/>
      </w:pPr>
      <w:r>
        <w:rPr/>
        <w:t>KONKURENCJA I -,, po smaku”</w:t>
      </w:r>
    </w:p>
    <w:p>
      <w:pPr>
        <w:pStyle w:val="TextBody"/>
        <w:jc w:val="both"/>
        <w:rPr/>
      </w:pPr>
      <w:r>
        <w:rPr/>
        <w:t>Konkurs polega na odgadnięciu po smaku przy zasłoniętych oczach nazw owoców i warzyw.</w:t>
      </w:r>
    </w:p>
    <w:p>
      <w:pPr>
        <w:pStyle w:val="TextBody"/>
        <w:jc w:val="both"/>
        <w:rPr/>
      </w:pPr>
      <w:r>
        <w:rPr/>
        <w:t>ZADANIE: wyznaczenie z każdego przedszkola po jednym dziecku z grupy wiekowej 3,4 l oraz 5,6 l</w:t>
      </w:r>
    </w:p>
    <w:p>
      <w:pPr>
        <w:pStyle w:val="TextBody"/>
        <w:jc w:val="both"/>
        <w:rPr/>
      </w:pPr>
      <w:r>
        <w:rPr/>
        <w:t xml:space="preserve">KOMISJA: </w:t>
      </w:r>
    </w:p>
    <w:p>
      <w:pPr>
        <w:pStyle w:val="TextBody"/>
        <w:jc w:val="both"/>
        <w:rPr/>
      </w:pPr>
      <w:r>
        <w:rPr/>
        <w:t>PUNKTACJA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Po skończonej konkurencji komisja wręcza dyplomy imienne dla dzieci, za zajęcie  I, II,  III, IV, V, VI  miejsc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ONKURENCJA II - rozsypanka obrazkowo-literowa pt.,,OWOCE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nkurs polega na ułożeniu z 5 części w całość obrazka przedstawiającego owoce oraz ułożeniu z rozsypanki literowej podpisu O W O C E.</w:t>
      </w:r>
    </w:p>
    <w:p>
      <w:pPr>
        <w:pStyle w:val="Heading3"/>
        <w:jc w:val="both"/>
        <w:rPr/>
      </w:pPr>
      <w:r>
        <w:rPr/>
        <w:t>ZADANIE: wyznaczenie z każdego przedszkola po jednym dziecku z grupy 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OMISJA: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PUNKTACJ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 skończonej konkurencji komisja wręcza dyplomy dla dzieci, za zajęc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, II, III, IV, V, VI miejsca. Komisja ocenia poprawność oraz punktuje wg kolejności zakończenia pracy 1,2,3,4,5,6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NKURENCJA III -,,Zaczarowane jabłuszko”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Konkurs polega na odgadnięciu zagadki, oraz na ułożeniu w całość obrazka –jabłuszka z 4 części. </w:t>
      </w:r>
    </w:p>
    <w:p>
      <w:pPr>
        <w:pStyle w:val="TextBody"/>
        <w:jc w:val="both"/>
        <w:rPr/>
      </w:pPr>
      <w:r>
        <w:rPr/>
        <w:t>ZADANIE: wyznaczenie z każdego przedszkola po jednym dziecku w wieku 3,4 lat.</w:t>
      </w:r>
    </w:p>
    <w:p>
      <w:pPr>
        <w:pStyle w:val="TextBody"/>
        <w:jc w:val="both"/>
        <w:rPr/>
      </w:pPr>
      <w:r>
        <w:rPr/>
        <w:t>ZAGADKA:</w:t>
      </w:r>
    </w:p>
    <w:p>
      <w:pPr>
        <w:pStyle w:val="TextBody"/>
        <w:jc w:val="both"/>
        <w:rPr/>
      </w:pPr>
      <w:r>
        <w:rPr/>
        <w:t>NIEDALEKO OD DRZEWA PADA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ŻDY JE Z OCHOTĄ ZJAD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KRĄGLUTKIE I RUMIAN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SŁONECZKU DOJRZEWAN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[JABŁUSZKO]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 skończonej konkurencji komisja wręcza dyplomy dla dzieci, za zajęcie</w:t>
      </w:r>
    </w:p>
    <w:p>
      <w:pPr>
        <w:pStyle w:val="TextBody"/>
        <w:jc w:val="both"/>
        <w:rPr/>
      </w:pPr>
      <w:r>
        <w:rPr/>
        <w:t xml:space="preserve"> </w:t>
      </w:r>
      <w:r>
        <w:rPr/>
        <w:t>I, II, III, IV, V, VI miejsca.Za odgadnięcie zagadki zostanie przyznany punk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ONKURENCJA IV-,,ZAGADKI ”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onkurs polega na odgadywaniu przez wytypowane dzieci (4-5 dzieci z każdego przedszkola) zagadek.</w:t>
      </w:r>
    </w:p>
    <w:p>
      <w:pPr>
        <w:pStyle w:val="TextBody"/>
        <w:jc w:val="both"/>
        <w:rPr/>
      </w:pPr>
      <w:r>
        <w:rPr/>
        <w:t xml:space="preserve">1. SŁUŻY DO PICIA, SŁUŻY DO MYCIA </w:t>
      </w:r>
    </w:p>
    <w:p>
      <w:pPr>
        <w:pStyle w:val="Heading2"/>
        <w:ind w:left="0" w:hanging="0"/>
        <w:jc w:val="both"/>
        <w:rPr/>
      </w:pPr>
      <w:r>
        <w:rPr/>
        <w:t xml:space="preserve">   </w:t>
      </w:r>
      <w:r>
        <w:rPr/>
        <w:t>BEZ NIEJ NA ZIEMI NIE BYŁOBY ŻYCIA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[WODA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PIENIĘ SIĘ BARDZO OBFICIE, UWIELBIAM PRANIE I MYC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LECZ CHOCIAŻ PACHNĘ PRZYJEMNIE, NIEKTÓRZY STRONI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DE MNI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[MYDŁO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TEN BIAŁY NAPÓJ DAJE CI ZDROWI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NIE MOŻESZ ZGADNĄĆ?- KOTEK CI POWI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[MLEKO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DOBRA GOTOWANA DOBRA I SUROW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CHOĆ NIE POMARŃCZA A POMARAŃCZOWA.</w:t>
      </w:r>
    </w:p>
    <w:p>
      <w:pPr>
        <w:pStyle w:val="Heading4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IEDY ZA ZIELONY POCHWYCISZ WARKOCZYK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I POCIĄGNIESZ MOCNO,WNET Z ZIEMI WYSKOCZY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[MARCHEWKA]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Po skończonej konkurencji komisja wręcza dyplomy dla drużyn z przedszkoli, za zajęcie I, II, III, IV, V i VI miejsc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CZĘŚĆ II,,RUCH I ZABAWA”</w:t>
      </w:r>
    </w:p>
    <w:p>
      <w:pPr>
        <w:pStyle w:val="TextBody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KONKURENCJA I –,,bieg do szarfy”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Zadanie polega na wystartowanie z mety i biegu do szarfy ułożonej w kółeczko, przewleczenie się przez jej środek od dołu oraz powrót do mety. Czas liczony jest stoperem po przybiegnięciu całej grupy. </w:t>
      </w:r>
    </w:p>
    <w:p>
      <w:pPr>
        <w:pStyle w:val="TextBody"/>
        <w:jc w:val="both"/>
        <w:rPr/>
      </w:pPr>
      <w:r>
        <w:rPr/>
        <w:t xml:space="preserve">ZADANIE: Wyznaczenie z każdego przedszkola po 5 dzieci. Konkurencje odbywają się według listy przedszkoli. </w:t>
      </w:r>
    </w:p>
    <w:p>
      <w:pPr>
        <w:pStyle w:val="TextBody"/>
        <w:jc w:val="both"/>
        <w:rPr/>
      </w:pPr>
      <w:r>
        <w:rPr/>
        <w:t xml:space="preserve">Po skończonej konkurencji komisja wręcza dyplomy dla przedszkoli za zajęcie I, II, III, IV, V, VI miejsca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KONKURENCJA II –,,celowanie woreczkiem do kosza”</w:t>
      </w:r>
    </w:p>
    <w:p>
      <w:pPr>
        <w:pStyle w:val="TextBody"/>
        <w:jc w:val="both"/>
        <w:rPr/>
      </w:pPr>
      <w:r>
        <w:rPr/>
        <w:t>Zadanie polega na wrzuceniu do kosza przez każde dziecko 3 woreczków (odległość-3m) Ilość wrzuconych woreczków decyduje o wygranej.</w:t>
      </w:r>
    </w:p>
    <w:p>
      <w:pPr>
        <w:pStyle w:val="TextBody"/>
        <w:jc w:val="both"/>
        <w:rPr/>
      </w:pPr>
      <w:r>
        <w:rPr/>
        <w:t xml:space="preserve">ZADANIE: Wyznaczenie z każdego przedszkola po 5 dzieci. Konkurencje odbywają się według listy przedszkoli. </w:t>
      </w:r>
    </w:p>
    <w:p>
      <w:pPr>
        <w:pStyle w:val="TextBody"/>
        <w:jc w:val="both"/>
        <w:rPr/>
      </w:pPr>
      <w:r>
        <w:rPr/>
        <w:t>Po skończonej konkurencji komisja wręcza dyplomy dla przedszkoli za zajęcie I, II, III, IV, V, VI miejsc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KONKURENCJA III -,,jabłko na patyczku”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Zadanie polega na kręceniu patyczka, na którym podwieszone jest jabłuszko. Dziecko, które pierwsze nawinie sznureczek z jabłuszkiem do patyczka, wygrywa.</w:t>
      </w:r>
    </w:p>
    <w:p>
      <w:pPr>
        <w:pStyle w:val="TextBody"/>
        <w:jc w:val="both"/>
        <w:rPr/>
      </w:pPr>
      <w:r>
        <w:rPr/>
        <w:t xml:space="preserve">ZADANIE: Wyznaczenie po 5 dzieci z każdego przedszkola. </w:t>
      </w:r>
    </w:p>
    <w:p>
      <w:pPr>
        <w:pStyle w:val="TextBody"/>
        <w:jc w:val="both"/>
        <w:rPr/>
      </w:pPr>
      <w:r>
        <w:rPr/>
        <w:t>Po skończonej konkurencji komisja wręcza dyplomy dla dzieci za zajęcie I, II, III miejsca pozostałe dzieci dostają nagrody pocieszenia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KONKURENCJA IV-,, jazda samochodzikiem”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Zadanie polega na włożeniu kartonowego autka, wystartowaniu i powrót w jak najszybszym czasie do mety, przekazanie autka następnemu dzieck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o skończonej konkurencji komisja wręcza dyplomy dla drużyn za zajęcie I, II, III, IV, V, VI miejsca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KONKURENCJA V-,, Bieg z zajączkiem po zdrowie”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Konkurs polega na wystartowaniu wszystkich dzieci z przedszkoli z zajączkiem, i powrót do mety. W nagrodę za chęć i duży wysiłek wszystkie dzieci otrzymują od zajączków marchewkę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KONKURENCJA VI – „Przeciąganie liny”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Zadanie polega na przeciągnięciu liny poza wyznaczony punkt. Linę przeciągają kolejno dwie drużyny (10- osobowe) wytypowane z każdego przedszkola. Na wstępie każda drużyna ciągnie losy z numerkami 1- 6, które wyznaczają kolejność przeciągania liny: drużyna z numerem 1- z drużyną nr 2 </w:t>
      </w:r>
    </w:p>
    <w:p>
      <w:pPr>
        <w:pStyle w:val="TextBody"/>
        <w:jc w:val="both"/>
        <w:rPr/>
      </w:pPr>
      <w:r>
        <w:rPr/>
        <w:tab/>
        <w:tab/>
        <w:tab/>
        <w:tab/>
        <w:t xml:space="preserve">     drużyna z numerem 3 - z drużyną nr 4</w:t>
      </w:r>
    </w:p>
    <w:p>
      <w:pPr>
        <w:pStyle w:val="TextBody"/>
        <w:jc w:val="both"/>
        <w:rPr/>
      </w:pPr>
      <w:r>
        <w:rPr/>
        <w:tab/>
        <w:tab/>
        <w:tab/>
        <w:tab/>
        <w:t xml:space="preserve">     drużyna z numerem 5 – z drużyną nr 6</w:t>
      </w:r>
    </w:p>
    <w:p>
      <w:pPr>
        <w:pStyle w:val="TextBody"/>
        <w:jc w:val="both"/>
        <w:rPr/>
      </w:pPr>
      <w:r>
        <w:rPr/>
        <w:t>Zwyciężają drużyny, które przeciągnęły linę na swoją stronę – otrzymują dyplomy „ za zwycięstwo w konkurencji przeciągania liny”</w:t>
      </w:r>
    </w:p>
    <w:p>
      <w:pPr>
        <w:pStyle w:val="TextBody"/>
        <w:jc w:val="both"/>
        <w:rPr/>
      </w:pPr>
      <w:r>
        <w:rPr/>
        <w:t>Pozostałe drużyny otrzymują dyplomy za wzięcie udziału.</w:t>
      </w:r>
    </w:p>
    <w:p>
      <w:pPr>
        <w:pStyle w:val="TextBody"/>
        <w:jc w:val="both"/>
        <w:rPr/>
      </w:pPr>
      <w:r>
        <w:rPr/>
        <w:t>Po skończonej konkurencji komisja wręcza dyplomy dla drużyn za zajęcie I, II, III, IV, V, VI miejsca.</w:t>
      </w:r>
    </w:p>
    <w:p>
      <w:pPr>
        <w:pStyle w:val="TextBody"/>
        <w:ind w:left="108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ORGANIZACJA: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/>
      </w:pPr>
      <w:r>
        <w:rPr/>
        <w:t>1.Dzieci z poszczególnych przedszkoli ubrane są kolorami:</w:t>
      </w:r>
    </w:p>
    <w:p>
      <w:pPr>
        <w:pStyle w:val="TextBody"/>
        <w:jc w:val="both"/>
        <w:rPr/>
      </w:pPr>
      <w:r>
        <w:rPr/>
        <w:t xml:space="preserve">PP Polska Nowa Wieś- bluzki w kolorze niebieskim, </w:t>
      </w:r>
    </w:p>
    <w:p>
      <w:pPr>
        <w:pStyle w:val="TextBody"/>
        <w:jc w:val="both"/>
        <w:rPr/>
      </w:pPr>
      <w:r>
        <w:rPr/>
        <w:t xml:space="preserve">PP Komprachcice – </w:t>
      </w:r>
    </w:p>
    <w:p>
      <w:pPr>
        <w:pStyle w:val="TextBody"/>
        <w:jc w:val="both"/>
        <w:rPr/>
      </w:pPr>
      <w:r>
        <w:rPr/>
        <w:t>PP Chmielowice –</w:t>
      </w:r>
    </w:p>
    <w:p>
      <w:pPr>
        <w:pStyle w:val="TextBody"/>
        <w:jc w:val="both"/>
        <w:rPr/>
      </w:pPr>
      <w:r>
        <w:rPr/>
        <w:t xml:space="preserve">PP Domecko – </w:t>
      </w:r>
    </w:p>
    <w:p>
      <w:pPr>
        <w:pStyle w:val="TextBody"/>
        <w:jc w:val="both"/>
        <w:rPr/>
      </w:pPr>
      <w:r>
        <w:rPr/>
        <w:t>PP Ochodze –</w:t>
      </w:r>
    </w:p>
    <w:p>
      <w:pPr>
        <w:pStyle w:val="TextBody"/>
        <w:jc w:val="both"/>
        <w:rPr/>
      </w:pPr>
      <w:r>
        <w:rPr/>
        <w:t>PP Wawelno –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W skład komisji będą powołane dwie nauczycielki oraz rodzic wybierani na miejsc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.Każde przedszkole posiada swój wydzielony sektor – tj. miejsce do odpoczynku i posiłku – oznaczone chorągiewką w kolorze przedszkola.</w:t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  <w:t xml:space="preserve">4.Po każdej skończonej konkurencji dzieciom wręczamy medale za zajmowane miejsca. Przedszkole otrzymuje dyplom za udział w olimpiadzi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5.Altanka w ogrodzie – będzie miejscem, w którym dzieci otrzymują posiłki - sok z rurką i banan lub inny owoc, które my zakupujemy, ale przedszkola uczestniczą w kosztach zakupu posiłków dla swoich dzieci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6.Każde przedszkole typuje dzieci do udziału w poszczególnych </w:t>
      </w:r>
    </w:p>
    <w:p>
      <w:pPr>
        <w:pStyle w:val="TextBody"/>
        <w:jc w:val="both"/>
        <w:rPr/>
      </w:pPr>
      <w:r>
        <w:rPr/>
        <w:t>konkurencjach. Nauczyciel prowadzący konkurencje ma pieczę nad dziećmi biorącymi w nich udział. Pozostałe dzieci dopingują swoich kolegów pod opieką swych Pań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7.Po skończonych zawodach dalszą zabawę prowadzi Wodzirej, opłacony </w:t>
      </w:r>
    </w:p>
    <w:p>
      <w:pPr>
        <w:pStyle w:val="TextBody"/>
        <w:jc w:val="both"/>
        <w:rPr/>
      </w:pPr>
      <w:r>
        <w:rPr/>
        <w:t>przez nasze przedszkole.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/>
        <w:t>8.Przedszkola przyjeżdżają z przygotowanymi przez siebie transparentami i</w:t>
      </w:r>
    </w:p>
    <w:p>
      <w:pPr>
        <w:pStyle w:val="TextBody"/>
        <w:jc w:val="both"/>
        <w:rPr/>
      </w:pPr>
      <w:r>
        <w:rPr/>
        <w:t xml:space="preserve">i wymyślonymi przez siebie hasłami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9.Przedszkola przygotowują także po jednej piosence o tematyce </w:t>
      </w:r>
    </w:p>
    <w:p>
      <w:pPr>
        <w:pStyle w:val="TextBody"/>
        <w:jc w:val="both"/>
        <w:rPr/>
      </w:pPr>
      <w:r>
        <w:rPr/>
        <w:t>zdrowotnej, sportowej. Naszą piosenkę dołączamy do scenariusz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10.W razie niepogody Olimpiadę przenosimy na Halę Sportową </w:t>
      </w:r>
    </w:p>
    <w:p>
      <w:pPr>
        <w:pStyle w:val="TextBody"/>
        <w:jc w:val="both"/>
        <w:rPr/>
      </w:pPr>
      <w:r>
        <w:rPr/>
        <w:t>do Komprachcic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1. Olimpiadę rozpoczynamy o około godziny 9.15 powitaniem gości.</w:t>
      </w:r>
    </w:p>
    <w:p>
      <w:pPr>
        <w:pStyle w:val="TextBody"/>
        <w:jc w:val="both"/>
        <w:rPr/>
      </w:pPr>
      <w:r>
        <w:rPr/>
        <w:t>Następnie planuje się wciągnięcie flagi olimpijskiej.</w:t>
      </w:r>
    </w:p>
    <w:p>
      <w:pPr>
        <w:pStyle w:val="TextBody"/>
        <w:jc w:val="both"/>
        <w:rPr/>
      </w:pPr>
      <w:r>
        <w:rPr/>
        <w:t>Prezentacja wybranej piosenki przez przedszkola.</w:t>
      </w:r>
    </w:p>
    <w:p>
      <w:pPr>
        <w:pStyle w:val="TextBody"/>
        <w:jc w:val="both"/>
        <w:rPr/>
      </w:pPr>
      <w:r>
        <w:rPr/>
        <w:t>12.Konkurencje i zawody sportowe prowadzone są przez nasze nauczycielk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Wszelkich informacji oraz pomocy w organizacji imprezy sportowej udzielają nauczycielki i dyrektor PP w Polskiej Nowej Wsi. Telefon- 4646199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66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sz w:val="28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8:54:00Z</dcterms:created>
  <dc:creator>Luba</dc:creator>
  <dc:description/>
  <dc:language>en-US</dc:language>
  <cp:lastModifiedBy>Luba</cp:lastModifiedBy>
  <dcterms:modified xsi:type="dcterms:W3CDTF">2003-11-20T19:00:00Z</dcterms:modified>
  <cp:revision>1</cp:revision>
  <dc:subject/>
  <dc:title>OPIS OLIMPIADY SPORTOWEJ</dc:title>
</cp:coreProperties>
</file>